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5</w:t>
      </w:r>
    </w:p>
    <w:p>
      <w:pPr>
        <w:pStyle w:val="Normal"/>
        <w:rPr/>
      </w:pPr>
      <w:r>
        <w:rPr/>
        <w:t>Fair Isn’t Always Equal</w:t>
      </w:r>
    </w:p>
    <w:p>
      <w:pPr>
        <w:pStyle w:val="Normal"/>
        <w:rPr/>
      </w:pPr>
      <w:r>
        <w:rPr/>
        <w:t>2/27/2008</w:t>
      </w:r>
    </w:p>
    <w:p>
      <w:pPr>
        <w:pStyle w:val="Normal"/>
        <w:rPr>
          <w:b/>
          <w:b/>
        </w:rPr>
      </w:pPr>
      <w:r>
        <w:rPr>
          <w:b/>
        </w:rPr>
      </w:r>
    </w:p>
    <w:p>
      <w:pPr>
        <w:pStyle w:val="Normal"/>
        <w:jc w:val="center"/>
        <w:rPr>
          <w:b/>
          <w:b/>
        </w:rPr>
      </w:pPr>
      <w:r>
        <w:rPr>
          <w:b/>
        </w:rPr>
        <w:t>Tiering Assessment</w:t>
      </w:r>
    </w:p>
    <w:p>
      <w:pPr>
        <w:pStyle w:val="Normal"/>
        <w:jc w:val="center"/>
        <w:rPr>
          <w:b/>
          <w:b/>
        </w:rPr>
      </w:pPr>
      <w:r>
        <w:rPr>
          <w:b/>
        </w:rPr>
      </w:r>
    </w:p>
    <w:p>
      <w:pPr>
        <w:pStyle w:val="Normal"/>
        <w:rPr/>
      </w:pPr>
      <w:r>
        <w:rPr/>
        <w:tab/>
        <w:t>This chapter is about differentiating while grading – and doing it successfully. Tiering is based on the students’ ‘readiness’ level and is a small piece of differentiation that can be more simply incorporated into every classroom. There are some things that are detailed as ways of allowing students different tasks, but do not make them feel like they are receiving special treatment. Some of the things are: learning contracts, learning menus, cubing, tic-tac-toe boards and RAFT etc. A learning contract is an agreement for students to be fulfilling a goal in a different way than the rest of the class or have later due dates…etc. This is a contract, and has very clear guidelines that can be negotiated. Learning menus are a ‘menu’ of tasks that will enable the student to meet the standards, but like a restaurant patron, they get to choose. Tic-tac-toe boards are just that, except the empty squares each have a task and the student must choose 3 of the 9 tasks to make 3 in a row. The tiering aspect is that different tic-tac-toe boards can be provided for different students. Cubing means to create a dice like cube and have prompts, questions or different things on each side. The cube should be tiered for the readiness of the student groups in the particular class. They you should have the students roll and respond. There is a list of Frank Williams Taxonomy of Creativity that helps students think in different and more creative ways. The list includes: fluency, flexibility, originality, elaboration, risk taking, complexity, curiosity and imagination. RAFT is a ways of creating an authentic task. RAFT stands for role, audience, format, and topic. Create different options for different readiness leveled groups and let them choose.</w:t>
        <w:br/>
      </w:r>
    </w:p>
    <w:p>
      <w:pPr>
        <w:pStyle w:val="Normal"/>
        <w:rPr/>
      </w:pPr>
      <w:r>
        <w:rPr/>
      </w:r>
    </w:p>
    <w:p>
      <w:pPr>
        <w:pStyle w:val="Normal"/>
        <w:rPr/>
      </w:pPr>
      <w:r>
        <w:rPr/>
        <w:tab/>
        <w:t xml:space="preserve">Tiering is a differentiation strategy. The strategy is aimed towards students’ ability and readiness level to complete certain tasks. Differentiation is all about change and customization of learning for students. Tiering refers to activities, assignments and assessment. It is the “work” the students do. The key word in this chapter is choice. Letting students choose is important to develop their own sense of independence. The strategies that are listed in this chapter, allow choice, but also allow teachers to manipulate the choices, so no matter what students choose, they are doing what the teacher wants. It gives the students opportunity to challenge themselves (maybe by unconsciously choosing one that is difficult for them, or does not cater to their learning style), or take an ‘easier’ route (by choosing one that is consistent with their preferred learning style). Regardless of what assignment or combination of assignments they choose to do, the important thing is that they master the material, not how they master the material. My favorite strategy has to be the learning menu. It is a unique format that provides students with a lot of choices. I love variety, so the more choices they have, the more variety that I get to look at when grading.  </w: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59:00Z</dcterms:created>
  <dc:creator>UMF EXCEL</dc:creator>
  <dc:description/>
  <cp:keywords/>
  <dc:language>en-US</dc:language>
  <cp:lastModifiedBy>UMF EXCEL</cp:lastModifiedBy>
  <dcterms:modified xsi:type="dcterms:W3CDTF">2008-02-29T13:30:00Z</dcterms:modified>
  <cp:revision>6</cp:revision>
  <dc:subject/>
  <dc:title>Rebecca Bubier</dc:title>
</cp:coreProperties>
</file>